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gensym}{Generate unique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ym (\textbf{Gen}erate \textbf{Sym}bols) is an old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symbols (atoms).  Such symbol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atom which gets a sequence number appended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`catch22' is not an already defined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e must be aware these atoms are only uniq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gensym library is thread-safe.  Th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 over all threads and therefore generated atom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guarantee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gensym}{1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eneration of identifiers from \arg{Base} at &lt;Base&gt;1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program produces the same results on subsequent ru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gensy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ensym for all registered keys.  This predicat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nly.  New code is strongly advise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gensym or at least to reset only the keys us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expected side effects 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