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3676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5970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50758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76093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51253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27005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5842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98645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57673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4821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8633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75604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74408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07183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116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08424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1615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26809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41143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5291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9558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39192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908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58578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41098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23178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17255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89177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09293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33142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01586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03473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45910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3999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55827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76471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03994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46253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94407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