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07826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212505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45159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11727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86551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67650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69185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281857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98433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59626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42549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954480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82460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76422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16410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55795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13715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17384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03639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41651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16901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50612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39965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92752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56768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64528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01568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0453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667946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53020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724690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97871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74481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79289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86210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59668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809501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86384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03914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