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56493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1250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04781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