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131383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476674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010513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383679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