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13334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15399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